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5" w:leader="none"/>
        </w:tabs>
        <w:ind w:left="540" w:hanging="0"/>
        <w:rPr>
          <w:sz w:val="22"/>
        </w:rPr>
      </w:pPr>
      <w:r>
        <w:rPr>
          <w:sz w:val="22"/>
        </w:rPr>
      </w:r>
    </w:p>
    <w:p>
      <w:pPr>
        <w:pStyle w:val="Normal"/>
        <w:ind w:left="540" w:hanging="0"/>
        <w:rPr>
          <w:sz w:val="22"/>
        </w:rPr>
      </w:pPr>
      <w:r>
        <w:rPr>
          <w:sz w:val="22"/>
        </w:rPr>
        <w:t>CLASE 7</w:t>
      </w:r>
    </w:p>
    <w:p>
      <w:pPr>
        <w:pStyle w:val="Normal"/>
        <w:ind w:left="540" w:hanging="0"/>
        <w:rPr>
          <w:sz w:val="22"/>
        </w:rPr>
      </w:pPr>
      <w:r>
        <w:rPr>
          <w:sz w:val="22"/>
        </w:rPr>
      </w:r>
    </w:p>
    <w:p>
      <w:pPr>
        <w:pStyle w:val="Normal"/>
        <w:ind w:left="540" w:hanging="0"/>
        <w:rPr/>
      </w:pPr>
      <w:r>
        <w:rPr>
          <w:rFonts w:cs="Garamond" w:ascii="Garamond" w:hAnsi="Garamond"/>
          <w:b/>
          <w:sz w:val="22"/>
          <w:u w:val="single"/>
        </w:rPr>
        <w:t>La Edad Media: La filosofía al encuentro con el cristianismo.</w:t>
      </w:r>
      <w:r>
        <w:rPr>
          <w:rFonts w:cs="Garamond" w:ascii="Garamond" w:hAnsi="Garamond"/>
          <w:sz w:val="22"/>
        </w:rPr>
        <w:t xml:space="preserve"> </w:t>
      </w:r>
    </w:p>
    <w:p>
      <w:pPr>
        <w:pStyle w:val="Normal"/>
        <w:ind w:left="540" w:hanging="0"/>
        <w:jc w:val="both"/>
        <w:rPr>
          <w:rFonts w:ascii="Garamond" w:hAnsi="Garamond" w:cs="Garamond"/>
          <w:sz w:val="22"/>
        </w:rPr>
      </w:pPr>
      <w:r>
        <w:rPr>
          <w:rFonts w:cs="Garamond" w:ascii="Garamond" w:hAnsi="Garamond"/>
          <w:sz w:val="22"/>
        </w:rPr>
        <w:tab/>
        <w:t>La presencia y la influencia del cristianismo sobre nuestra historia y sobre nuestra conformación espiritual ya no es cuestión debatida, sino una cuestión sabida y aceptada. Con la irrupción del cristianismo sucede en le mundo antiguo una verdadera revolución histórica y de pensamiento.</w:t>
      </w:r>
    </w:p>
    <w:p>
      <w:pPr>
        <w:pStyle w:val="Normal"/>
        <w:ind w:left="540" w:hanging="0"/>
        <w:jc w:val="both"/>
        <w:rPr>
          <w:rFonts w:ascii="Garamond" w:hAnsi="Garamond" w:cs="Garamond"/>
          <w:sz w:val="22"/>
        </w:rPr>
      </w:pPr>
      <w:r>
        <w:rPr>
          <w:rFonts w:cs="Garamond" w:ascii="Garamond" w:hAnsi="Garamond"/>
          <w:sz w:val="22"/>
        </w:rPr>
        <w:tab/>
        <w:t>¿Por qué?</w:t>
      </w:r>
    </w:p>
    <w:p>
      <w:pPr>
        <w:pStyle w:val="Normal"/>
        <w:ind w:left="540" w:hanging="0"/>
        <w:jc w:val="both"/>
        <w:rPr>
          <w:rFonts w:ascii="Garamond" w:hAnsi="Garamond" w:cs="Garamond"/>
          <w:sz w:val="22"/>
        </w:rPr>
      </w:pPr>
      <w:r>
        <w:rPr>
          <w:rFonts w:cs="Garamond" w:ascii="Garamond" w:hAnsi="Garamond"/>
          <w:sz w:val="22"/>
        </w:rPr>
        <w:tab/>
        <w:t>Aunque la filosofía había sido un “invento” de lo griegos y ellos fueron los responsables de su inicio y desarrollo...no agotaba las posibilidades del pensamiento. Significaba una superación respecto de la interpretación mítico-religiosa de la realidad y contenía un serie de verdades que respondían a la cultura griega.</w:t>
      </w:r>
    </w:p>
    <w:p>
      <w:pPr>
        <w:pStyle w:val="Normal"/>
        <w:ind w:left="540" w:hanging="0"/>
        <w:jc w:val="both"/>
        <w:rPr>
          <w:rFonts w:ascii="Garamond" w:hAnsi="Garamond" w:cs="Garamond"/>
          <w:sz w:val="22"/>
        </w:rPr>
      </w:pPr>
      <w:r>
        <w:rPr>
          <w:rFonts w:cs="Garamond" w:ascii="Garamond" w:hAnsi="Garamond"/>
          <w:sz w:val="22"/>
        </w:rPr>
        <w:tab/>
        <w:t>El cristianismo por su parte, no poseía una estructura filosófica, no era un filosofía: esto no implicaba que el cristianismo no tuviera ‘una forma de pensar y explicar las cosas’...el cristianismo, con su lenguaje y con sus formas de pensamiento, portaba una serie de ideas inéditas: algunas por proceder de una cultura distinta, la judía (oriente semita) y otras, por proceder de verdades de un personaje histórico excepcional: Jesucristo (independientemente del valor religioso que le podamos asignar).</w:t>
      </w:r>
    </w:p>
    <w:p>
      <w:pPr>
        <w:pStyle w:val="Normal"/>
        <w:ind w:left="540" w:hanging="0"/>
        <w:jc w:val="both"/>
        <w:rPr>
          <w:rFonts w:ascii="Garamond" w:hAnsi="Garamond" w:cs="Garamond"/>
          <w:sz w:val="22"/>
        </w:rPr>
      </w:pPr>
      <w:r>
        <w:rPr>
          <w:rFonts w:cs="Garamond" w:ascii="Garamond" w:hAnsi="Garamond"/>
          <w:sz w:val="22"/>
        </w:rPr>
        <w:tab/>
        <w:t xml:space="preserve">Podríamos decir en el sentido que -según vimos en la primera unidad-  si bien el cristianismo no es una filosofía, presenta una serie de ideas filosóficas o cercanas que constituyen un sistema global de pensamiento, una visión del mundo que responde a cuestiones comunes con la filosofía, como “¿qué es el hombre”?, “¿quién es Dios?”, “¿somos libres?”, etc. </w:t>
      </w:r>
    </w:p>
    <w:p>
      <w:pPr>
        <w:pStyle w:val="Normal"/>
        <w:ind w:left="540" w:hanging="0"/>
        <w:jc w:val="both"/>
        <w:rPr>
          <w:rFonts w:ascii="Garamond" w:hAnsi="Garamond" w:cs="Garamond"/>
          <w:sz w:val="22"/>
        </w:rPr>
      </w:pPr>
      <w:r>
        <w:rPr>
          <w:rFonts w:cs="Garamond" w:ascii="Garamond" w:hAnsi="Garamond"/>
          <w:sz w:val="22"/>
        </w:rPr>
      </w:r>
    </w:p>
    <w:p>
      <w:pPr>
        <w:pStyle w:val="Normal"/>
        <w:ind w:left="540" w:hanging="0"/>
        <w:jc w:val="both"/>
        <w:rPr>
          <w:rFonts w:ascii="Garamond" w:hAnsi="Garamond" w:cs="Garamond"/>
          <w:sz w:val="22"/>
        </w:rPr>
      </w:pPr>
      <w:r>
        <w:rPr>
          <w:rFonts w:cs="Garamond" w:ascii="Garamond" w:hAnsi="Garamond"/>
          <w:sz w:val="22"/>
        </w:rPr>
        <w:tab/>
        <w:t>Por otra parte, en su natural expansión hacia todos los puntos cardinales el cristianismo se fue “encontrando” con la filosofía que había dominado el mundo antiguo: la grecorromana. de allí que la fuerza expansiva del cristianismo -a partir de la muerte de Cristo y de la misión evangelizadora de los apóstoles- se fuera topando con la filosofía, a la que podía hacer frente y tratar de conquistar. Se producen una serie de hechos que obligan al cristianismo que en primer momento había rechazado a la filosofía a tenerla en cuenta:</w:t>
      </w:r>
    </w:p>
    <w:p>
      <w:pPr>
        <w:pStyle w:val="Normal"/>
        <w:numPr>
          <w:ilvl w:val="0"/>
          <w:numId w:val="1"/>
        </w:numPr>
        <w:ind w:left="540" w:hanging="0"/>
        <w:jc w:val="both"/>
        <w:rPr>
          <w:rFonts w:ascii="Garamond" w:hAnsi="Garamond" w:cs="Garamond"/>
          <w:sz w:val="22"/>
        </w:rPr>
      </w:pPr>
      <w:r>
        <w:rPr>
          <w:rFonts w:cs="Garamond" w:ascii="Garamond" w:hAnsi="Garamond"/>
          <w:sz w:val="22"/>
        </w:rPr>
        <w:t>Los ataques del paganismo y la necesidad de defenderse (apología): el cristianismo primitivo recibe en sus orígenes ataques del imperio Romano, además de la condena y muerte de sus seguidores (mártires). debieron pues acudir a la filosofía para encontrar en ella el instrumento de defensa para mantener vigentes los principios de la propia fe.</w:t>
      </w:r>
    </w:p>
    <w:p>
      <w:pPr>
        <w:pStyle w:val="Normal"/>
        <w:ind w:left="540" w:hanging="0"/>
        <w:jc w:val="both"/>
        <w:rPr>
          <w:rFonts w:ascii="Garamond" w:hAnsi="Garamond" w:cs="Garamond"/>
          <w:sz w:val="22"/>
        </w:rPr>
      </w:pPr>
      <w:r>
        <w:rPr>
          <w:rFonts w:cs="Garamond" w:ascii="Garamond" w:hAnsi="Garamond"/>
          <w:sz w:val="22"/>
        </w:rPr>
      </w:r>
    </w:p>
    <w:p>
      <w:pPr>
        <w:pStyle w:val="Normal"/>
        <w:ind w:left="540" w:hanging="0"/>
        <w:jc w:val="both"/>
        <w:rPr>
          <w:rFonts w:ascii="Garamond" w:hAnsi="Garamond" w:cs="Garamond"/>
          <w:sz w:val="22"/>
        </w:rPr>
      </w:pPr>
      <w:r>
        <w:rPr>
          <w:rFonts w:cs="Garamond" w:ascii="Garamond" w:hAnsi="Garamond"/>
          <w:sz w:val="22"/>
        </w:rPr>
        <w:tab/>
        <w:t>2. Pero a su vez, el cristianismo, que como mensaje revelado, presentaba dificultades de comprensión, necesitó de clarificar conceptos para evitar los errores (herejías) y acuñó las verdades de la fe denominadas “dogmas”. Allí vuelve a aparecer la filosofía. En primer lugar para contribuir con sus conceptos a redactar con claridad  las verdades de la fe. Y, en segundo lugar como instrumento, para demostrar racionalmente los errores en los que incurrían los herejes.</w:t>
      </w:r>
    </w:p>
    <w:p>
      <w:pPr>
        <w:pStyle w:val="Normal"/>
        <w:ind w:left="540" w:hanging="0"/>
        <w:jc w:val="both"/>
        <w:rPr>
          <w:rFonts w:ascii="Garamond" w:hAnsi="Garamond" w:cs="Garamond"/>
          <w:sz w:val="22"/>
        </w:rPr>
      </w:pPr>
      <w:r>
        <w:rPr>
          <w:rFonts w:cs="Garamond" w:ascii="Garamond" w:hAnsi="Garamond"/>
          <w:sz w:val="22"/>
        </w:rPr>
        <w:tab/>
      </w:r>
    </w:p>
    <w:p>
      <w:pPr>
        <w:pStyle w:val="Normal"/>
        <w:ind w:left="540" w:hanging="0"/>
        <w:jc w:val="both"/>
        <w:rPr>
          <w:rFonts w:ascii="Garamond" w:hAnsi="Garamond" w:cs="Garamond"/>
          <w:sz w:val="22"/>
        </w:rPr>
      </w:pPr>
      <w:r>
        <w:rPr>
          <w:rFonts w:cs="Garamond" w:ascii="Garamond" w:hAnsi="Garamond"/>
          <w:sz w:val="22"/>
        </w:rPr>
        <w:tab/>
        <w:t>Desde entonces, filosofía y religión, razón y fe, iniciaron un largo viaje en común con encuentros y separaciones que todavía hoy no encuentran posiciones claras y definidas. esbozamos algunas posturas que veremos con más detalle:</w:t>
      </w:r>
    </w:p>
    <w:p>
      <w:pPr>
        <w:pStyle w:val="Normal"/>
        <w:ind w:left="540" w:hanging="0"/>
        <w:jc w:val="both"/>
        <w:rPr>
          <w:rFonts w:ascii="Garamond" w:hAnsi="Garamond" w:cs="Garamond"/>
          <w:sz w:val="22"/>
        </w:rPr>
      </w:pPr>
      <w:r>
        <w:rPr>
          <w:rFonts w:cs="Garamond" w:ascii="Garamond" w:hAnsi="Garamond"/>
          <w:sz w:val="22"/>
        </w:rPr>
        <w:tab/>
        <w:t>a. La fe, las verdades reveladas son infalibles, por lo que es necesario desconfiar de la filosofía y de la razón.</w:t>
      </w:r>
    </w:p>
    <w:p>
      <w:pPr>
        <w:pStyle w:val="Normal"/>
        <w:ind w:left="540" w:hanging="0"/>
        <w:jc w:val="both"/>
        <w:rPr>
          <w:rFonts w:ascii="Garamond" w:hAnsi="Garamond" w:cs="Garamond"/>
          <w:sz w:val="22"/>
        </w:rPr>
      </w:pPr>
      <w:r>
        <w:rPr>
          <w:rFonts w:cs="Garamond" w:ascii="Garamond" w:hAnsi="Garamond"/>
          <w:sz w:val="22"/>
        </w:rPr>
        <w:tab/>
        <w:t>b. La razón es instrumento seguro y eficaz, que no necesita de otras verdades reveladas.</w:t>
      </w:r>
    </w:p>
    <w:p>
      <w:pPr>
        <w:pStyle w:val="Normal"/>
        <w:ind w:left="540" w:hanging="0"/>
        <w:jc w:val="both"/>
        <w:rPr>
          <w:rFonts w:ascii="Garamond" w:hAnsi="Garamond" w:cs="Garamond"/>
          <w:sz w:val="22"/>
        </w:rPr>
      </w:pPr>
      <w:r>
        <w:rPr>
          <w:rFonts w:cs="Garamond" w:ascii="Garamond" w:hAnsi="Garamond"/>
          <w:sz w:val="22"/>
        </w:rPr>
        <w:tab/>
        <w:t>c. Razón y fe son verdades incompatibles en sí: existe una doble verdad, una racional y otra de fe.</w:t>
      </w:r>
    </w:p>
    <w:p>
      <w:pPr>
        <w:pStyle w:val="Normal"/>
        <w:ind w:left="540" w:hanging="0"/>
        <w:jc w:val="both"/>
        <w:rPr>
          <w:rFonts w:ascii="Garamond" w:hAnsi="Garamond" w:cs="Garamond"/>
          <w:sz w:val="22"/>
        </w:rPr>
      </w:pPr>
      <w:r>
        <w:rPr>
          <w:rFonts w:cs="Garamond" w:ascii="Garamond" w:hAnsi="Garamond"/>
          <w:sz w:val="22"/>
        </w:rPr>
        <w:tab/>
        <w:t>d. La verdad es una. fe y razón se necesitan y deben armonizarse.</w:t>
      </w:r>
    </w:p>
    <w:p>
      <w:pPr>
        <w:pStyle w:val="Normal"/>
        <w:ind w:left="540" w:hanging="0"/>
        <w:jc w:val="both"/>
        <w:rPr>
          <w:rFonts w:ascii="Garamond" w:hAnsi="Garamond" w:cs="Garamond"/>
          <w:sz w:val="22"/>
        </w:rPr>
      </w:pPr>
      <w:r>
        <w:rPr>
          <w:rFonts w:cs="Garamond" w:ascii="Garamond" w:hAnsi="Garamond"/>
          <w:sz w:val="22"/>
        </w:rPr>
        <w:tab/>
        <w:t>e. Fe y conocimiento racional son diferentes, pero no opuestos. Ambos son caminos de conocimiento y buscan a Dios...pero siguen caminos diversos y compatible s entre sí.</w:t>
      </w:r>
    </w:p>
    <w:p>
      <w:pPr>
        <w:pStyle w:val="Normal"/>
        <w:ind w:left="540" w:hanging="0"/>
        <w:jc w:val="both"/>
        <w:rPr>
          <w:rFonts w:ascii="Garamond" w:hAnsi="Garamond" w:cs="Garamond"/>
          <w:sz w:val="22"/>
        </w:rPr>
      </w:pPr>
      <w:r>
        <w:rPr>
          <w:rFonts w:cs="Garamond" w:ascii="Garamond" w:hAnsi="Garamond"/>
          <w:sz w:val="22"/>
        </w:rPr>
      </w:r>
    </w:p>
    <w:p>
      <w:pPr>
        <w:pStyle w:val="Normal"/>
        <w:ind w:left="540" w:hanging="0"/>
        <w:jc w:val="both"/>
        <w:rPr>
          <w:rFonts w:ascii="Garamond" w:hAnsi="Garamond" w:cs="Garamond"/>
          <w:sz w:val="22"/>
        </w:rPr>
      </w:pPr>
      <w:r>
        <w:rPr>
          <w:rFonts w:cs="Garamond" w:ascii="Garamond" w:hAnsi="Garamond"/>
          <w:sz w:val="22"/>
        </w:rPr>
      </w:r>
    </w:p>
    <w:p>
      <w:pPr>
        <w:pStyle w:val="Normal"/>
        <w:ind w:left="540" w:hanging="0"/>
        <w:jc w:val="both"/>
        <w:rPr>
          <w:rFonts w:ascii="Garamond" w:hAnsi="Garamond" w:cs="Garamond"/>
          <w:sz w:val="22"/>
        </w:rPr>
      </w:pPr>
      <w:r>
        <w:rPr>
          <w:rFonts w:cs="Garamond" w:ascii="Garamond" w:hAnsi="Garamond"/>
          <w:sz w:val="22"/>
        </w:rPr>
        <w:tab/>
        <w:t>Será necesario interrogarse:</w:t>
      </w:r>
    </w:p>
    <w:p>
      <w:pPr>
        <w:pStyle w:val="Normal"/>
        <w:ind w:left="540" w:hanging="0"/>
        <w:jc w:val="both"/>
        <w:rPr>
          <w:rFonts w:ascii="Garamond" w:hAnsi="Garamond" w:cs="Garamond"/>
          <w:sz w:val="22"/>
        </w:rPr>
      </w:pPr>
      <w:r>
        <w:rPr>
          <w:rFonts w:cs="Garamond" w:ascii="Garamond" w:hAnsi="Garamond"/>
          <w:sz w:val="22"/>
        </w:rPr>
      </w:r>
    </w:p>
    <w:p>
      <w:pPr>
        <w:pStyle w:val="Normal"/>
        <w:ind w:left="540" w:hanging="0"/>
        <w:jc w:val="both"/>
        <w:rPr>
          <w:rFonts w:ascii="Garamond" w:hAnsi="Garamond" w:cs="Garamond"/>
          <w:sz w:val="22"/>
        </w:rPr>
      </w:pPr>
      <w:r>
        <w:rPr>
          <w:rFonts w:cs="Garamond" w:ascii="Garamond" w:hAnsi="Garamond"/>
          <w:sz w:val="22"/>
        </w:rPr>
        <w:t xml:space="preserve">* </w:t>
        <w:tab/>
        <w:t>¿puede la razón comprobar la existencia de Dios?</w:t>
      </w:r>
    </w:p>
    <w:p>
      <w:pPr>
        <w:pStyle w:val="Normal"/>
        <w:ind w:left="540" w:hanging="0"/>
        <w:jc w:val="both"/>
        <w:rPr>
          <w:rFonts w:ascii="Garamond" w:hAnsi="Garamond" w:cs="Garamond"/>
          <w:sz w:val="22"/>
        </w:rPr>
      </w:pPr>
      <w:r>
        <w:rPr>
          <w:rFonts w:cs="Garamond" w:ascii="Garamond" w:hAnsi="Garamond"/>
          <w:sz w:val="22"/>
        </w:rPr>
        <w:t>*</w:t>
        <w:tab/>
        <w:t>¿ Existe algo/alguien llamado así?</w:t>
      </w:r>
    </w:p>
    <w:p>
      <w:pPr>
        <w:pStyle w:val="Normal"/>
        <w:ind w:left="540" w:hanging="0"/>
        <w:jc w:val="both"/>
        <w:rPr>
          <w:rFonts w:ascii="Garamond" w:hAnsi="Garamond" w:cs="Garamond"/>
          <w:sz w:val="22"/>
        </w:rPr>
      </w:pPr>
      <w:r>
        <w:rPr>
          <w:rFonts w:cs="Garamond" w:ascii="Garamond" w:hAnsi="Garamond"/>
          <w:sz w:val="22"/>
        </w:rPr>
        <w:t>*</w:t>
        <w:tab/>
        <w:t>¿Es necesario-importante-significativo que exista?</w:t>
      </w:r>
    </w:p>
    <w:p>
      <w:pPr>
        <w:pStyle w:val="Normal"/>
        <w:ind w:left="540" w:hanging="0"/>
        <w:jc w:val="both"/>
        <w:rPr>
          <w:rFonts w:ascii="Garamond" w:hAnsi="Garamond" w:cs="Garamond"/>
          <w:sz w:val="22"/>
        </w:rPr>
      </w:pPr>
      <w:r>
        <w:rPr>
          <w:rFonts w:cs="Garamond" w:ascii="Garamond" w:hAnsi="Garamond"/>
          <w:sz w:val="22"/>
        </w:rPr>
        <w:t>*</w:t>
        <w:tab/>
        <w:t>¿Por qué el hombre cree desde siempre en un Ser Superior o principio, etc.?</w:t>
      </w:r>
    </w:p>
    <w:p>
      <w:pPr>
        <w:pStyle w:val="Normal"/>
        <w:ind w:left="540" w:hanging="0"/>
        <w:jc w:val="both"/>
        <w:rPr>
          <w:rFonts w:ascii="Garamond" w:hAnsi="Garamond" w:cs="Garamond"/>
          <w:sz w:val="22"/>
        </w:rPr>
      </w:pPr>
      <w:r>
        <w:rPr>
          <w:rFonts w:cs="Garamond" w:ascii="Garamond" w:hAnsi="Garamond"/>
          <w:sz w:val="22"/>
        </w:rPr>
        <w:t>*</w:t>
        <w:tab/>
        <w:t>¿Qué es el ateísmo y en qué consiste?</w:t>
      </w:r>
    </w:p>
    <w:p>
      <w:pPr>
        <w:pStyle w:val="Normal"/>
        <w:ind w:left="540" w:hanging="0"/>
        <w:jc w:val="both"/>
        <w:rPr>
          <w:rFonts w:ascii="Garamond" w:hAnsi="Garamond" w:cs="Garamond"/>
          <w:sz w:val="22"/>
        </w:rPr>
      </w:pPr>
      <w:r>
        <w:rPr>
          <w:rFonts w:cs="Garamond" w:ascii="Garamond" w:hAnsi="Garamond"/>
          <w:sz w:val="22"/>
        </w:rPr>
        <w:t>*</w:t>
        <w:tab/>
        <w:t>¿Qué es creer? ¿es compatible con la razón filosófica?</w:t>
      </w:r>
    </w:p>
    <w:p>
      <w:pPr>
        <w:pStyle w:val="Normal"/>
        <w:ind w:left="540" w:hanging="0"/>
        <w:jc w:val="both"/>
        <w:rPr>
          <w:rFonts w:ascii="Garamond" w:hAnsi="Garamond" w:cs="Garamond"/>
          <w:sz w:val="22"/>
        </w:rPr>
      </w:pPr>
      <w:r>
        <w:rPr>
          <w:rFonts w:cs="Garamond" w:ascii="Garamond" w:hAnsi="Garamond"/>
          <w:sz w:val="22"/>
        </w:rPr>
      </w:r>
    </w:p>
    <w:p>
      <w:pPr>
        <w:pStyle w:val="Normal"/>
        <w:ind w:left="540" w:hanging="0"/>
        <w:jc w:val="both"/>
        <w:rPr>
          <w:rFonts w:ascii="Garamond" w:hAnsi="Garamond" w:cs="Garamond"/>
          <w:sz w:val="22"/>
        </w:rPr>
      </w:pPr>
      <w:r>
        <w:rPr>
          <w:rFonts w:cs="Garamond" w:ascii="Garamond" w:hAnsi="Garamond"/>
          <w:sz w:val="22"/>
        </w:rPr>
      </w:r>
    </w:p>
    <w:p>
      <w:pPr>
        <w:pStyle w:val="Normal"/>
        <w:ind w:left="540" w:hanging="0"/>
        <w:jc w:val="both"/>
        <w:rPr>
          <w:rFonts w:ascii="Garamond" w:hAnsi="Garamond" w:cs="Garamond"/>
          <w:b/>
          <w:b/>
          <w:i/>
          <w:i/>
          <w:sz w:val="22"/>
        </w:rPr>
      </w:pPr>
      <w:r>
        <w:rPr>
          <w:rFonts w:cs="Garamond" w:ascii="Garamond" w:hAnsi="Garamond"/>
          <w:b/>
          <w:i/>
          <w:sz w:val="22"/>
        </w:rPr>
      </w:r>
    </w:p>
    <w:p>
      <w:pPr>
        <w:pStyle w:val="Normal"/>
        <w:ind w:left="540" w:hanging="0"/>
        <w:jc w:val="both"/>
        <w:rPr/>
      </w:pPr>
      <w:r>
        <w:rPr>
          <w:rFonts w:cs="Garamond" w:ascii="Garamond" w:hAnsi="Garamond"/>
          <w:b/>
          <w:i/>
          <w:sz w:val="22"/>
        </w:rPr>
        <w:tab/>
      </w:r>
      <w:r>
        <w:rPr>
          <w:rFonts w:cs="Garamond" w:ascii="Garamond" w:hAnsi="Garamond"/>
          <w:sz w:val="22"/>
        </w:rPr>
        <w:t>El problema de las relaciones entre la filosofía y la religión, el tema de Dios y de la fe y la especulación filosófica al respecto fue el leiv-motiv durante casi toda la denominada Edad Media.</w:t>
      </w:r>
    </w:p>
    <w:p>
      <w:pPr>
        <w:pStyle w:val="Normal"/>
        <w:autoSpaceDE w:val="false"/>
        <w:ind w:left="540" w:hanging="0"/>
        <w:rPr>
          <w:rFonts w:ascii="Garamond" w:hAnsi="Garamond" w:cs="Garamond"/>
          <w:sz w:val="22"/>
        </w:rPr>
      </w:pPr>
      <w:r>
        <w:rPr>
          <w:rFonts w:cs="Garamond" w:ascii="Garamond" w:hAnsi="Garamond"/>
          <w:sz w:val="22"/>
        </w:rPr>
        <w:tab/>
        <w:t>Seguramente ya sabrás algo de esta época y cuáles fueron sus características fundamentales en materia política, social y económica. De todos modos recordemos los aspectos fundamentales siguiendo el texto de Gaarder.</w:t>
      </w:r>
    </w:p>
    <w:p>
      <w:pPr>
        <w:pStyle w:val="Normal"/>
        <w:ind w:left="540" w:hanging="0"/>
        <w:rPr>
          <w:rFonts w:ascii="Garamond" w:hAnsi="Garamond" w:cs="Garamond"/>
          <w:sz w:val="22"/>
        </w:rPr>
      </w:pPr>
      <w:r>
        <w:rPr>
          <w:rFonts w:cs="Garamond" w:ascii="Garamond" w:hAnsi="Garamond"/>
          <w:sz w:val="22"/>
        </w:rPr>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Alberto levantó una mano, como hacen los curas cuando quieren que los feligrese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se sienten.</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Qué hora es, hija mía; —pregunt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Las cuatro menos cinco —exclamó Sofía. Ya no tenía mied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ntonces ha llegado la hora. En este momento comienza la Edad Medi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La Edad Media empieza a las cuatro? —preguntó Sofía perplej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Alrededor de las cuatro, sí. Luego fueron las cinco y las seis y las siete. Pero era como si el tiempo se hubiera detenido. Se hicieron las ocho y las nueve y las diez. Pero seguía siendo Edad Media, ¿sabes? Ya es hora de levantarse a un nuevo día, pensará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Pues sí, entiendo lo que quieres decir. Pero es fin de semana, sabes, un fin de semana sin fin. Se hicieron las once y las doce y la una, lo que corresponde a lo que llamamos la Alta Edad Media. Fue cuando se construyeron las grandes catedrales en Europa. Alrededor de las catorce horas algún que otro gallo cantó. Y entonces, no hasta entonces, empieza a desvanecerse.</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ntonces la Edad Media duró nueve horas —dijo Sofí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Alberto movió la cabeza, que asomó por debajo de la capucha del hábito marrón, y miró a la congregación que en ese momento sólo se componía de una muchacha de catorce año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Sí, si una hora son cien años. Imaginemos que Jesús nació a medianoche. Pablo inició sus viajes misioneros un poco antes de las doce y media y murió en Roma un cuarto de hora más tarde. Hasta cerca de las tres la Iglesia cristiana estaba más o menos prohibida, pero en el año 313 el cristianismo era una religión aceptada en el Imperio Romano. Eso era bajo el reinado del emperador Constantino, que se dejó bautizar en su lecho de muerte muchos años después. Desde el ano 380 el cristianismo fue la religión del</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Estado en todo el Imperio Roman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Pero no se disolvió el Imperio Roman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Sí, había empezado ya a derrumbarse. Nos encontramos ante uno de los cambios culturales mas importantes de toda la Historia. Alrededor del año 300, Roma estaba amenazada tanto por las tribus que llegaban desde el norte, como por una disolución interna. En el año 330 el emperador Constantino traslada la capital del Imperio romano a Constantinopla, ciudad que él mismo había fundado a la entrada del Mar Negro. Esta nueva ciudad era considerada por algunos como «la otra Rom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En el año 395 el Imperio Romano fue dividido en dos: el imperio romano occidental, con Roma en el centro, y el imperio romano oriental, con la nueva ciudad de Constantinopla como capital. En el año 410 Roma fue saqueada por pueblos bárbaros, y en el 476 todo Estado romano occidental pereció. El imperio romano oriental subsistió como Estado hasta el año 1453, en que los turcos conquistaron Constantinopl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Fue entonces cuando la ciudad tomo nombre, Estambul?</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Cierto. Otra fecha digna de recordar es el año 529. Entonces la Iglesia cerró l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academia de Platón en Atenas. En ese mismo año se fundó la Orden de los Benedictinos como la primera gran orden religiosa. De esta manera el año 529 se convierte en un símbolo de cómo la Iglesia cristiana puso una tapadera encima de la filosofía griega. A partir de entonces los conventos tuvieron el monopolio de la enseñanza, la reflexión y la contemplación. Pronto serán las cinco y medi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Sofía ya había entendido hacía rato lo que Alberto quería decir con todas esas hora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La medianoche era el año 0, la una equivalía al año 100 después de Cristo, las 6 era el año 600 después de Cristo, y las 14 horas era el año 1400 después de Crist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Alberto prosiguió.</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Por «Edad Media», se entiende en realidad un periodo de tiempo entre otras dos épocas. La expresión surgió en el Renacimiento, en el que se consideró la Edad Media como una «larga noche de mil años», que había «enterrado» a Europa entre la Antigüedad y el Renacimiento. La expresión «medieval» se usa incluso hoy en día en un sentid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peyorativo para expresar todo aquello que es autoritario y rígido. Pero otros han considerado la Edad Media como un «tiempo de mil años de crecimiento». Fue, por ejemplo, en la Edad Media cuando comenzó a configurarse el sistema escolar. Ya a principios de la época surgieron las primeras escuelas en los conventos. A partir del añ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1100 se contó con las escuelas de las catedrales y alrededor del ano 1200 se fundaron la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primeras universidades. Incluso hoy en día las materias están divididas en diferentes grupos o «facultades», como en la Edad Medi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Mil años son muchos año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Pero el cristianismo necesitó tiempo para penetrar en el pueblo. En el transcurso de</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la Edad Media se fueron desarrollando también las diferentes naciones, con ciudades y castillos, música y poesía populares. ¿Qué habría sido de los cuentos populares y las baladas sin la Edad Media? Bueno, ¿que habría sido Europa sin la Edad Media, Sofí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 xml:space="preserve">¿Una provincia romana? La resonancia que tienen nombres como Inglaterra, Alemania o Noruega se encuentra precisamente en esta inmensa profundidad que se llama Edad Media. </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Y un montón de apuestos príncipes y majestuosos reyes, valientes caballeros andantes y bellas doncellas, vidrieros anónimos y constructores geniales de órganos. Y aún no he mencionado ni a los frailes de los conventos, ni a los peregrinos, ni a las curandera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Tampoco has mencionado a los sacerdote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Cierto(...). No obstante debemos subrayar que el cristianismo poco a poco empezaba a dominar en lo que se refiere al concepto de la vida. Hablamos, por tanto, 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menudo de la Edad Media como una «cultura cristiana unitari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ntonces no fue sólo oscura y triste?</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Los primeros siglos después del año 400 fueron verdaderamente años de decadencia cultural. Los tiempos de los Romanos habían sido una época de mucha cultura, con grandes ciudades que tenían sus sistemas públicos de cloacas, barrios y bibliotecas; por no mencionar la grandiosa arquitectura. Toda esta cultura se desintegró en los primeros siglos de la Edad Media, también en lo que se refiere al comercio y a l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economía monetaria. En la Edad Media se volvió a la economía en especie, a la economía del intercambio. A partir de ahora la economía se caracterizaría por lo que llamamo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feudalismo, que quiere decir que algunos importantes señores feudales eran propietarios de la tierra que los campesinos tenían que trabajar para ganarse el sustento. También l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población disminuyó fuertemente durante aquellos primeros siglos. Basta con mencionar</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que Roma era una ciudad que llegaba al millón de habitantes en la Antigüedad y que y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en el año 600 la población de la antigua metrópolis había descendido a 40. 000. De mod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que una modesta población andaba entre los restos de edificios majestuosos de lo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tiempos gloriosos de esta ciudad venida a menos. Cuando necesitaban material de construcción tenían ruinas de sobra de donde coger. Esto ha irritado enormemente a los arqueólogos de nuestros días, a los que les hubiera gustado que las gentes de la Edad Media no hubieran tocado los viejos monumento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so es fácil de decir despué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La importancia política de Roma acabó ya hacia finales del siglo IV. No obstante,</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el obispo de Roma pronto se convertiría en la cabeza de toda la Iglesia católica romana, y recibió el nombre de «Papa», o «Padre», y poco a poco fue considerado el vicario de Jesús en la Tierra. De esa manera Roma funcionó como capital cristiana durante casi toda la Edad Media. No había muchos que s atrevieran a hablar en contra de Roma, aunque poco a poco los reyes y príncipes de los nuevos Estados nacionales iban adquiriendo tanto poder que alguno de ellos se atrevió a oponerse al gran poder de la Iglesi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Dijiste que la Iglesia cerró la Academia de Platón en Atenas. ¿Todos los filósofos griegos fueron olvidado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Sólo en parte. Se conocían algunos escritos de Aristóteles y otros de Platón. Pero el antiguo Imperio Romano se iba dividiendo en tres zonas culturales. En Europa Occidental tuvimos la cultura cristiana de lengua latina, con Roma como capital. En Europa Oriental surgió una cultura cristiana de lengua griega y con Constantinopla como capital. Más adelante la ciudad adquirió el nombre griego de Bizancio. Por lo tanto, hablamos a menudo de una Edad Media bizantina, a diferencia de la Edad Media católic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romana. No obstante, también el norte de África y el Oriente Medio habían pertenecido al Imperio Romano. Esta región desarrolló una cultura musulmana de lengua árabe. Tras la muerte de Mahoma en el año 632, el Oriente Medio y el norte de África fueron conquistados por el islam. Pronto también España fue incorporada a la región cultural musulmana. El islam tuvo sus lugares sagrados, tales como La Meca, Medina, Jerusalén y Bagdad. Los árabes también se quedaron con la antigua ciudad helénica de Alejandrí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De esa forma gran parte de la ciencia griega fue heredada por los árabes. Durante toda la Edad Media los árabes fueron los más importantes en ciencias tales como matemática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química. astronomía o medicina. Incluso hoy en día seguimos utilizando los números arábigos. Así pues, en varios campos la cultura árabe era superior a la grieg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Pregunté que qué le pasó a la filosofía grieg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Te imaginas un ancho río que durante algún tiempo se divide en tres ríos distintos, para volver a juntarse luego otra vez en un gran rí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Sí, me lo imagin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ntonces también te imaginarás cómo la cultura grecorromana se perpetuó en parte</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en la cultura católica romana en el oeste, en parte a través de la cultura romana oriental en el este, y en parte a través de la cultura árabe en el sur. Platón en el este y Aristóteles con los árabes en el sur. Pero también había algo de todo en los tres ríos. Lo importante es que a finales de la Edad Media los tres ríos se vuelven a unir en el norte de Italia. La influencia árabe llegó a través de España, la griega de Grecia y Bizancio. Ahora empieza el Renacimiento; ahora empieza el «renacimiento» de la cultura antigua. De alguna manera esto quiere decir que la cultura de la Antigüedad había sobrevivido a la larga Edad Medi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ntiend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Pero no hay que anticipar los hechos. Primero charlaremos un poco sobre la filosofía de la Edad Media, hija mía. Y ya no te hablaré desde el púlpito. Voy a bajar.</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Sofía notaba en los ojos que solo había dormido unas horas. Ver descender del púlpito de la Iglesia de María al extraño monje fue como vivir un sueño.</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Alberto se acercó hasta el presbiterio. Primero miro hacia el altar donde estaba el viejo crucifijo. Luego se volvió hacia Sofía y se acercó con pasos lentos para sentarse junto a ella en el banco. Resultaba extraño estar tan cerca de él. Debajo de la capucha Sofía vio dos ojos negros. Pertenecían a un hombre de mediana edad con perill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Quién eres?, pensó. ¿Por qué has aparecido en mi vid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Nos iremos conociendo mejor —dijo él, como si hubiese leído sus pensamientos...</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Mientras estaban así sentados, haciéndose cada vez más intensa la luz que entraba por las vidrieras, Alberto Knox empezó a hablar de la filosofía de la Edad Media.</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Los filósofos de la Edad Media dieron más o menos por sentado que el cristianismo era lo verdadero —empezó a decir.</w:t>
      </w:r>
    </w:p>
    <w:p>
      <w:pPr>
        <w:pStyle w:val="Normal"/>
        <w:autoSpaceDE w:val="false"/>
        <w:ind w:left="720" w:hanging="0"/>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La cuestión era si había que creer en los milagros cristianos o si también era posible acercarse a las verdades cristianas mediante la razón. ¿Qué relación había entre los filósofos griegos y lo que decía la Biblia? ¿Había una contradicción entre la Biblia y la razón, o eran compatibles la fe y la razón? Casi toda la filosofía medieval versó sobre esta única pregunta.</w:t>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ind w:right="226" w:hanging="0"/>
        <w:jc w:val="both"/>
        <w:rPr>
          <w:rFonts w:ascii="Garamond" w:hAnsi="Garamond"/>
          <w:sz w:val="22"/>
          <w:szCs w:val="20"/>
          <w:u w:val="single"/>
        </w:rPr>
      </w:pPr>
      <w:r>
        <w:rPr>
          <w:rFonts w:eastAsia="Garamond" w:cs="Garamond" w:ascii="Garamond" w:hAnsi="Garamond"/>
          <w:sz w:val="22"/>
          <w:szCs w:val="20"/>
          <w:u w:val="single"/>
        </w:rPr>
        <w:t xml:space="preserve"> </w:t>
      </w:r>
      <w:r>
        <w:rPr>
          <w:rFonts w:cs="Arial" w:ascii="Garamond" w:hAnsi="Garamond"/>
          <w:sz w:val="22"/>
          <w:szCs w:val="20"/>
          <w:u w:val="single"/>
        </w:rPr>
        <w:t>La patrística y la Escolástica.</w:t>
      </w:r>
    </w:p>
    <w:p>
      <w:pPr>
        <w:pStyle w:val="Normal"/>
        <w:autoSpaceDE w:val="false"/>
        <w:ind w:right="226" w:hanging="0"/>
        <w:jc w:val="both"/>
        <w:rPr>
          <w:rFonts w:ascii="Garamond" w:hAnsi="Garamond" w:cs="Arial"/>
          <w:sz w:val="22"/>
          <w:szCs w:val="20"/>
          <w:u w:val="single"/>
        </w:rPr>
      </w:pPr>
      <w:r>
        <w:rPr>
          <w:rFonts w:cs="Arial" w:ascii="Garamond" w:hAnsi="Garamond"/>
          <w:sz w:val="22"/>
          <w:szCs w:val="20"/>
          <w:u w:val="single"/>
        </w:rPr>
      </w:r>
    </w:p>
    <w:p>
      <w:pPr>
        <w:pStyle w:val="Normal"/>
        <w:autoSpaceDE w:val="false"/>
        <w:ind w:left="540" w:right="226" w:hanging="0"/>
        <w:jc w:val="both"/>
        <w:rPr>
          <w:rFonts w:ascii="Garamond" w:hAnsi="Garamond" w:cs="Arial"/>
          <w:sz w:val="22"/>
          <w:szCs w:val="20"/>
        </w:rPr>
      </w:pPr>
      <w:r>
        <w:rPr>
          <w:rFonts w:cs="Arial" w:ascii="Garamond" w:hAnsi="Garamond"/>
          <w:sz w:val="22"/>
          <w:szCs w:val="20"/>
        </w:rPr>
        <w:tab/>
        <w:t>Aunque también hay una fuerte influencia de la filosofía judía y de la musulmana, en la Edad Media, el cristianismo fue la raíz fundamental de la filosofía de la época.</w:t>
      </w:r>
    </w:p>
    <w:p>
      <w:pPr>
        <w:pStyle w:val="Normal"/>
        <w:autoSpaceDE w:val="false"/>
        <w:ind w:left="540" w:right="226" w:hanging="0"/>
        <w:jc w:val="both"/>
        <w:rPr>
          <w:rFonts w:ascii="Garamond" w:hAnsi="Garamond" w:cs="Arial"/>
          <w:sz w:val="22"/>
          <w:szCs w:val="20"/>
        </w:rPr>
      </w:pPr>
      <w:r>
        <w:rPr>
          <w:rFonts w:cs="Arial" w:ascii="Garamond" w:hAnsi="Garamond"/>
          <w:sz w:val="22"/>
          <w:szCs w:val="20"/>
        </w:rPr>
      </w:r>
    </w:p>
    <w:p>
      <w:pPr>
        <w:pStyle w:val="Normal"/>
        <w:autoSpaceDE w:val="false"/>
        <w:ind w:left="540" w:right="226" w:hanging="0"/>
        <w:jc w:val="both"/>
        <w:rPr/>
      </w:pPr>
      <w:r>
        <w:rPr>
          <w:rFonts w:cs="Arial" w:ascii="Garamond" w:hAnsi="Garamond"/>
          <w:sz w:val="22"/>
          <w:szCs w:val="20"/>
        </w:rPr>
        <w:t xml:space="preserve">Se denomina </w:t>
      </w:r>
      <w:r>
        <w:rPr>
          <w:rFonts w:cs="Arial" w:ascii="Garamond" w:hAnsi="Garamond"/>
          <w:b/>
          <w:bCs/>
          <w:sz w:val="22"/>
          <w:szCs w:val="20"/>
        </w:rPr>
        <w:t xml:space="preserve">Patrística </w:t>
      </w:r>
      <w:r>
        <w:rPr>
          <w:rFonts w:cs="Arial" w:ascii="Garamond" w:hAnsi="Garamond"/>
          <w:sz w:val="22"/>
          <w:szCs w:val="20"/>
        </w:rPr>
        <w:t>(se debe su nombre a los Padres de la Iglesia) a la filosofía cristiana medieval que se desarrollara hasta aproximadamente el siglo VIII. Su representante más conocido es San Agustín, quine vivió entre los siglos IV y V y escribió numerosas obras tales como “La ciudad de Dios”, “Confesiones” y otras. Agustín, a diferencia de otros pensadores cristianos que veían en la filosofía una fuente de error y equivocación (como vimos antes pertenecerían al grupo de los que descreen de la filosofía y se centran en la fe), proponía que no había que desechar el pensamiento antiguo sino que había que tomar de él aquellos aspectos que ayudaran a comprender mejor el mensaje cristiano. La teología es el saber supremo, pero la filosofía puede ser un auxilio importante para que comprendamos aquellos que previamente creemos, aceptamos por la fe.</w:t>
      </w:r>
    </w:p>
    <w:p>
      <w:pPr>
        <w:pStyle w:val="Normal"/>
        <w:autoSpaceDE w:val="false"/>
        <w:ind w:left="540" w:right="226" w:hanging="0"/>
        <w:jc w:val="both"/>
        <w:rPr/>
      </w:pPr>
      <w:r>
        <w:rPr>
          <w:rFonts w:eastAsia="Garamond" w:cs="Garamond" w:ascii="Garamond" w:hAnsi="Garamond"/>
          <w:sz w:val="22"/>
          <w:szCs w:val="20"/>
        </w:rPr>
        <w:t xml:space="preserve">           </w:t>
      </w:r>
      <w:r>
        <w:rPr>
          <w:rFonts w:cs="Arial" w:ascii="Garamond" w:hAnsi="Garamond"/>
          <w:sz w:val="22"/>
          <w:szCs w:val="20"/>
        </w:rPr>
        <w:t xml:space="preserve">La palabra </w:t>
      </w:r>
      <w:r>
        <w:rPr>
          <w:rFonts w:cs="Arial" w:ascii="Garamond" w:hAnsi="Garamond"/>
          <w:b/>
          <w:bCs/>
          <w:sz w:val="22"/>
          <w:szCs w:val="20"/>
        </w:rPr>
        <w:t xml:space="preserve">escolástica </w:t>
      </w:r>
      <w:r>
        <w:rPr>
          <w:rFonts w:cs="Arial" w:ascii="Garamond" w:hAnsi="Garamond"/>
          <w:sz w:val="22"/>
          <w:szCs w:val="20"/>
        </w:rPr>
        <w:t>significa etimológicamente “el que enseña en una escuela” y designa a aquellos maestros que, con el desarrollo de las ciudades y las universidades, caracterizaron la vida intelectual de los siglos IX a XIV, en especial de los últimos tres siglos. Santo Tomás, que vivió en el siglo XIII es considerado como su mayor representante; sus obras más importantes son la Suma Teológica y la Suma contra gentiles.</w:t>
      </w:r>
    </w:p>
    <w:p>
      <w:pPr>
        <w:pStyle w:val="Normal"/>
        <w:autoSpaceDE w:val="false"/>
        <w:ind w:left="540" w:right="226" w:hanging="0"/>
        <w:jc w:val="both"/>
        <w:rPr/>
      </w:pPr>
      <w:r>
        <w:rPr>
          <w:rFonts w:cs="Arial" w:ascii="Garamond" w:hAnsi="Garamond"/>
          <w:sz w:val="22"/>
          <w:szCs w:val="20"/>
        </w:rPr>
        <w:t>Este filósofo que se inspirará en Aristóteles (cuyas obras serán conocidas</w:t>
      </w:r>
      <w:r>
        <w:rPr>
          <w:rFonts w:cs="Garamond" w:ascii="Garamond" w:hAnsi="Garamond"/>
          <w:sz w:val="22"/>
        </w:rPr>
        <w:t xml:space="preserve"> gracias a las traducciones llegadas a Europa por las invasiones</w:t>
      </w:r>
      <w:r>
        <w:rPr>
          <w:rFonts w:cs="Arial" w:ascii="Garamond" w:hAnsi="Garamond"/>
          <w:sz w:val="22"/>
          <w:szCs w:val="20"/>
        </w:rPr>
        <w:t xml:space="preserve"> árabes) dará un tratamiento diferente al dado por Agustín a las cuestión de las relaciones  entre la fe y la razón. La razón natural (sin ayuda de la fe) puede ayudarnos a descubrir la existencia de Dios, aunque luego necesitará de la fe para comprender las verdades reveladas por Dios a los hombres.</w:t>
      </w:r>
    </w:p>
    <w:p>
      <w:pPr>
        <w:pStyle w:val="Normal"/>
        <w:autoSpaceDE w:val="false"/>
        <w:ind w:left="540" w:right="226" w:hanging="0"/>
        <w:jc w:val="both"/>
        <w:rPr>
          <w:rFonts w:ascii="Garamond" w:hAnsi="Garamond" w:cs="Arial"/>
          <w:sz w:val="22"/>
          <w:szCs w:val="20"/>
        </w:rPr>
      </w:pPr>
      <w:r>
        <w:rPr>
          <w:rFonts w:cs="Arial" w:ascii="Garamond" w:hAnsi="Garamond"/>
          <w:sz w:val="22"/>
          <w:szCs w:val="20"/>
        </w:rPr>
        <w:t>Para probar racionalmente la existencia de Dios, utilizará cinco argumentos accesibles a todos que parten de principios sensibles.</w:t>
      </w:r>
    </w:p>
    <w:p>
      <w:pPr>
        <w:pStyle w:val="Normal"/>
        <w:autoSpaceDE w:val="false"/>
        <w:ind w:left="540" w:right="226" w:hanging="0"/>
        <w:jc w:val="both"/>
        <w:rPr>
          <w:rFonts w:ascii="Garamond" w:hAnsi="Garamond" w:cs="Arial"/>
          <w:sz w:val="22"/>
          <w:szCs w:val="20"/>
        </w:rPr>
      </w:pPr>
      <w:r>
        <w:rPr>
          <w:rFonts w:cs="Arial" w:ascii="Garamond" w:hAnsi="Garamond"/>
          <w:sz w:val="22"/>
          <w:szCs w:val="20"/>
        </w:rPr>
      </w:r>
    </w:p>
    <w:p>
      <w:pPr>
        <w:pStyle w:val="Normal"/>
        <w:tabs>
          <w:tab w:val="clear" w:pos="708"/>
          <w:tab w:val="left" w:pos="5580" w:leader="none"/>
        </w:tabs>
        <w:ind w:right="197" w:hanging="0"/>
        <w:rPr>
          <w:rFonts w:ascii="Garamond" w:hAnsi="Garamond" w:cs="Garamond"/>
          <w:sz w:val="22"/>
          <w:szCs w:val="20"/>
          <w:u w:val="single"/>
        </w:rPr>
      </w:pPr>
      <w:r>
        <w:rPr>
          <w:rFonts w:cs="Garamond" w:ascii="Garamond" w:hAnsi="Garamond"/>
          <w:sz w:val="22"/>
          <w:szCs w:val="20"/>
          <w:u w:val="single"/>
        </w:rPr>
      </w:r>
    </w:p>
    <w:p>
      <w:pPr>
        <w:pStyle w:val="Normal"/>
        <w:tabs>
          <w:tab w:val="clear" w:pos="708"/>
          <w:tab w:val="left" w:pos="5580" w:leader="none"/>
        </w:tabs>
        <w:ind w:right="197" w:hanging="0"/>
        <w:rPr>
          <w:rFonts w:ascii="Garamond" w:hAnsi="Garamond" w:cs="Garamond"/>
          <w:sz w:val="22"/>
          <w:u w:val="single"/>
        </w:rPr>
      </w:pPr>
      <w:r>
        <w:rPr>
          <w:rFonts w:cs="Garamond" w:ascii="Garamond" w:hAnsi="Garamond"/>
          <w:sz w:val="22"/>
          <w:u w:val="single"/>
        </w:rPr>
        <w:t>La respuesta de Sto. Tomás frente al problema de la existencia de Dios</w:t>
      </w:r>
    </w:p>
    <w:p>
      <w:pPr>
        <w:pStyle w:val="Normal"/>
        <w:tabs>
          <w:tab w:val="clear" w:pos="708"/>
          <w:tab w:val="left" w:pos="5580" w:leader="none"/>
        </w:tabs>
        <w:ind w:left="360" w:right="197" w:hanging="0"/>
        <w:rPr>
          <w:rFonts w:ascii="Garamond" w:hAnsi="Garamond" w:cs="Garamond"/>
          <w:sz w:val="22"/>
          <w:u w:val="single"/>
        </w:rPr>
      </w:pPr>
      <w:r>
        <w:rPr>
          <w:rFonts w:cs="Garamond" w:ascii="Garamond" w:hAnsi="Garamond"/>
          <w:sz w:val="22"/>
          <w:u w:val="single"/>
        </w:rPr>
      </w:r>
    </w:p>
    <w:p>
      <w:pPr>
        <w:pStyle w:val="Normal"/>
        <w:tabs>
          <w:tab w:val="clear" w:pos="708"/>
          <w:tab w:val="left" w:pos="5580" w:leader="none"/>
        </w:tabs>
        <w:autoSpaceDE w:val="false"/>
        <w:ind w:left="540" w:right="197" w:hanging="0"/>
        <w:jc w:val="both"/>
        <w:rPr>
          <w:rFonts w:ascii="Garamond" w:hAnsi="Garamond" w:cs="Arial"/>
          <w:sz w:val="22"/>
          <w:szCs w:val="20"/>
        </w:rPr>
      </w:pPr>
      <w:r>
        <w:rPr>
          <w:rFonts w:cs="Arial" w:ascii="Garamond" w:hAnsi="Garamond"/>
          <w:sz w:val="22"/>
          <w:szCs w:val="20"/>
        </w:rPr>
        <w:t>Tomás intentó demostrar que la razón era base sólida para llegar a la idea que fundamenta toda religión: la existencia de Dios. Elaboró cinco vías o pruebas o argumentos que demuestran o prueban la existencia de Dios. A continuación veremos algunas ideas de Tomás respecto a las relaciones que deben darse entre fe y razón y luego presentaremos el texto de las tercera y cuarta vías propuestas por el filósofo.</w:t>
      </w:r>
    </w:p>
    <w:p>
      <w:pPr>
        <w:pStyle w:val="Normal"/>
        <w:autoSpaceDE w:val="false"/>
        <w:ind w:left="540" w:right="4160" w:hanging="0"/>
        <w:rPr>
          <w:rFonts w:ascii="Garamond" w:hAnsi="Garamond" w:cs="Arial"/>
          <w:sz w:val="22"/>
          <w:szCs w:val="20"/>
        </w:rPr>
      </w:pPr>
      <w:r>
        <w:rPr>
          <w:rFonts w:cs="Arial" w:ascii="Garamond" w:hAnsi="Garamond"/>
          <w:sz w:val="22"/>
          <w:szCs w:val="20"/>
        </w:rPr>
      </w:r>
    </w:p>
    <w:p>
      <w:pPr>
        <w:pStyle w:val="Normal"/>
        <w:tabs>
          <w:tab w:val="clear" w:pos="708"/>
          <w:tab w:val="left" w:pos="5580" w:leader="none"/>
        </w:tabs>
        <w:autoSpaceDE w:val="false"/>
        <w:ind w:left="720" w:right="121" w:hanging="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l filósofo más grande y más importante de la Alta Edad Media fue Tomás de Aquino, que vivió de 1225 a 1274. Nació en la pequeña ciudad de Aquino, entre Roma y Nápoles, pero trabajó también como profesor de filosofía en la universidad de Paris. Lo llamo «filósofo», pero también fue, en la misma medida, «teólogo». En aquella época no había en realidad una verdadera distinción entre «filosofía» y «teología». Para resumir</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podemos decir que Tomás de Aquino cristianizó a Aristóteles de la misma manera que San Agustín había cristianizado a Platón al comienzo de la Edad Media.</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No era un poco raro cristianizar a filósofos que vivieron muchos cientos de años antes de Jesucristo?</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n cierta manera si. Pero cuando hablamos de la «cristianización» de los dos grandes filósofos griegos queremos decir que fueron interpretados y explicados de tal manera que no se consideraran una amenaza contra la doctrina cristiana.</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De Tomás de Aquino se dice que «cogió el toro por los cuerno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No sabía que la filosofía tuviera que ver con las corridas de toro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Tomás de Aquino fue de los que intentaron unir la filosofía de Aristóteles y el cristianismo. Decimos que creó la gran síntesis entre la fe y el saber. Y lo hizo</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precisamente entrando en la filosofía de Aristóteles y tomándole sus palabra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O por los cuernos. No he dormido apenas esta noche, de modo que me temo que tendrás que explicarte mejor.</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Tomás de Aquino pensó que no tenía por qué haber una contradicción entre lo que nos cuenta la filosofía o la razón y lo que nos revela la fe. Muy a menudo el cristianismo y la filosofía nos dicen lo mismo. Por lo tanto podemos, con la ayuda de la razón, llegar a las mismas verdades que las que nos cuenta la Biblia.</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Como es posible eso? ¿La razón nos puede decir que Dios creó el mundo en sei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días? ¿O que Jesús era hijo de Dio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No, a esa clase de «dogmas de fe», solo tenemos acceso a través de la fe y de la revelación cristiana. Pero Tomás opinaba que también existen una serie de «verdades teológicas naturales». Con esto se refería a verdades a las que se puede llegar tanto a través de la revelación cristiana como a través de nuestra razón innata o natural. Una verdad de ese tipo es, por ejemplo, la que dice que hay un Dios. Tomás opinaba que hay  dos caminos que conducen a Dios. Un camino es a través de la fe y la revelación. El otro camino es a través de la razón y las observaciones hechas con los sentidos. Bien es verdad que, de estos caminos, el de la fe y la revelación es el más seguro, porque es fácil desorientarse si uno se fía exclusivamente de la razón. Pero el punto clave de Tomas es que no tiene que haber necesariamente una contradicción entre un filósofo como</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Aristóteles y la doctrina cristiana.</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ntonces igual podemos apoyarnos en Aristóteles que en la Biblia?</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No, no. Aristóteles sólo llega hasta un punto en el camino porque no llegó a conocer la revelación cristiana. Pero recorrer una parte del camino no significa equivocarse de camino. Por ejemplo, no es incorrecto decir que Atenas está en Europa. Pero tampoco es muy preciso. Si un libro sólo te dice que Atenas es una ciudad europea, quizás sea también conveniente consultar un libro de geografía en el que se te proporcione toda la verdad: Atenas es la capital de Grecia, que a su vez es un pequeño país en la parte sureste de Europa. Si tienes suerte, a lo mejor también te cuenta algo de la Acrópolis; por no decir de Sócrates, Platón y Aristótele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Pero también era verdad el primer dato sobre Atena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xactamente! Lo que quiso mostrar Tomás es que sólo existe una verdad. Cuando Aristóteles señala algo que nuestra razón reconoce como verdad, entonces tampoco contradice la doctrina cristiana. Podemos acercarnos plenamente a una parte de la verdad mediante nuestra razón y nuestras observaciones hechas con los sentidos; son precisamente esas verdades las que menciona Aristóteles cuando describe el reino animal y el reino vegetal. Otra parte de la verdad Dios la ha revelado Dios a través de la Biblia.</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Pero las dos partes de la verdad se superponen la una a la otra en muchos puntos importantes. También hay algunas cuestiones sobre las que la Biblia y la razón nos dicen exactamente lo mismo.</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Por ejemplo que existe un Dio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xactamente. También la filosofía de Aristóteles suponía que había un Dios, o una causa primera, que pone en marcha todos los procesos de la naturaleza. Pero no nos proporciona ninguna descripción más detallada de Dios. En este punto tenemos que apoyarnos exclusivamente en la Biblia y en la palabra de Cristo.</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s tan seguro que realmente existe un Dio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Naturalmente es algo que se puede discutir. Pero incluso hoy en día la mayor parte de la gente está de acuerdo en que al menos la razón del ser humano no puede probar que no haya un Dios. Tomás fue más allá. Pensaba que basándose en la filosofía de Aristóteles se podía probar la existencia de Dio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No esta mal.</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También con la razón podemos reconocer que todo lo que hay a nuestro alrededor tiene que tener una «causa original», decía. Dios se ha revelado ante los hombres tanto a través de la Biblia como a través de la razón. De esta manera, existe una «teología revelada», y una «teología natural». Lo mismo ocurre con la moral. En la Biblia podemos leer cómo quiere Dios que vi vamos. Pero a la vez Dios nos ha provisto de una conciencia que nos capacita para distinguir entre el bien y el mal, sobre una base natural. Hay pues «dos caminos», también para la vida moral. Podemos saber que está mal herir a otras personas, aunque no hayamos leído en la Biblia: «Haz con tu prójimo lo que quieres que tu prójimo haga contigo». Pero también en este punto lo más seguro es seguir los mandamientos de la Biblia.</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Creo que lo entiendo —dijo Sofía—. Es más o menos como que podemos saber que hay tormenta tanto viendo los relámpagos como oyendo los truenos.</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Correcto. Aunque seamos ciegos podemos oír que truena. Y aunque seamos sordos podemos ver los relámpagos. Lo mejor es, claro está, ver y oír. Pero no hay ninguna «contradicción» entre lo que vemos y lo que oímos. Al contrario, las dos impresiones se complementan.</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r>
        <w:rPr>
          <w:rFonts w:cs="Garamond" w:ascii="Garamond" w:hAnsi="Garamond"/>
          <w:i/>
          <w:iCs/>
          <w:color w:val="000000"/>
          <w:sz w:val="22"/>
          <w:szCs w:val="20"/>
        </w:rPr>
        <w:t>Entiendo.</w:t>
      </w:r>
    </w:p>
    <w:p>
      <w:pPr>
        <w:pStyle w:val="Normal"/>
        <w:tabs>
          <w:tab w:val="clear" w:pos="708"/>
          <w:tab w:val="left" w:pos="5580" w:leader="none"/>
        </w:tabs>
        <w:autoSpaceDE w:val="false"/>
        <w:ind w:left="720" w:right="121" w:firstLine="12"/>
        <w:jc w:val="both"/>
        <w:rPr>
          <w:rFonts w:ascii="Garamond" w:hAnsi="Garamond" w:cs="Garamond"/>
          <w:i/>
          <w:i/>
          <w:iCs/>
          <w:color w:val="000000"/>
          <w:sz w:val="22"/>
          <w:szCs w:val="20"/>
        </w:rPr>
      </w:pPr>
      <w:r>
        <w:rPr>
          <w:rFonts w:cs="Garamond" w:ascii="Garamond" w:hAnsi="Garamond"/>
          <w:i/>
          <w:iCs/>
          <w:color w:val="000000"/>
          <w:sz w:val="22"/>
          <w:szCs w:val="20"/>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Aria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9:03:00Z</dcterms:created>
  <dc:creator>.</dc:creator>
  <dc:description/>
  <cp:keywords/>
  <dc:language>en-US</dc:language>
  <cp:lastModifiedBy>.</cp:lastModifiedBy>
  <dcterms:modified xsi:type="dcterms:W3CDTF">2010-07-31T19:10:00Z</dcterms:modified>
  <cp:revision>1</cp:revision>
  <dc:subject/>
  <dc:title>CLASE 7</dc:title>
</cp:coreProperties>
</file>