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tilitarismo GEN. / ÉTIC. </w:t>
      </w:r>
    </w:p>
    <w:p>
      <w:pPr>
        <w:pStyle w:val="Normal"/>
        <w:rPr/>
      </w:pPr>
      <w:r>
        <w:rPr/>
      </w:r>
    </w:p>
    <w:p>
      <w:pPr>
        <w:pStyle w:val="Normal"/>
        <w:rPr/>
      </w:pPr>
      <w:r>
        <w:rPr/>
      </w:r>
    </w:p>
    <w:p>
      <w:pPr>
        <w:pStyle w:val="Normal"/>
        <w:rPr/>
      </w:pPr>
      <w:r>
        <w:rPr/>
      </w:r>
    </w:p>
    <w:p>
      <w:pPr>
        <w:pStyle w:val="Normal"/>
        <w:rPr/>
      </w:pPr>
      <w:r>
        <w:rPr/>
        <w:t xml:space="preserve">(del latín utilitas, utilidad, provecho, interés) Sistema ético desarrollado inicialmente en Inglaterra en los siglos XVIII y XIX, que establece que «bueno es aquello que promueve la felicidad» y a la vez que «el mayor bien es la mayor felicidad para el mayor número posible de personas». Como ética teleológica que es, aplica el principio de valorar las acciones humanas no por lo que son en sí mismas, sino por las consecuencias que producen (ética consecuencialista, también llamada finalista). Las consecuencias de las acciones se valoran, y en su caso se prescriben, según la cantidad de felicidad que aportan para el mayor número posible. Para valorar la cantidad de felicidad o placer, hay que recurrir a un cálculo utilitarista. Aunque desarrollado de manera sistemática en un principio por J. Bentham, el primero en usar el término utilitarianism, y por James Mill y John Stuart Mill, seguidores inmediatos suyos, el utilitarismo hunde sus raíces en el epicureísmo y el hedonismo de la antigüedad griega y en teorías epistemológicas y morales del empirismo inglés. </w:t>
      </w:r>
    </w:p>
    <w:p>
      <w:pPr>
        <w:pStyle w:val="Normal"/>
        <w:rPr/>
      </w:pPr>
      <w:r>
        <w:rPr/>
      </w:r>
    </w:p>
    <w:p>
      <w:pPr>
        <w:pStyle w:val="Normal"/>
        <w:rPr/>
      </w:pPr>
      <w:r>
        <w:rPr/>
      </w:r>
    </w:p>
    <w:p>
      <w:pPr>
        <w:pStyle w:val="Normal"/>
        <w:rPr/>
      </w:pPr>
      <w:r>
        <w:rPr/>
        <w:t>Se distingue un utilitarismo hedonista, del que serían partidarios los fundadores de este sistema moral, y que se ejemplifica en las obras Introducción a los principios de la moralidad y la legislación (1789) y El utilitarismo (1863), de Bentham y John Stuart Mill, respectivamente, que se caracteriza por igualar «utilidad» con «placer» y con «felicidad»; y un utilitarismo ideal, abierto a otras utilidades distintas y más complejas, como en H. Sidgwick, que se refiere a la satisfacción de otras capacidades dinámicas del ser humano en general, o en G.E. Moore, que habla de las relaciones humanas y el sentimiento de belleza como de los placeres humanos más satisfactorios, y hasta en el mismo J.S. Mill, que suaviza ya el hedonismo de Bentham.</w:t>
      </w:r>
    </w:p>
    <w:p>
      <w:pPr>
        <w:pStyle w:val="Normal"/>
        <w:rPr/>
      </w:pPr>
      <w:r>
        <w:rPr/>
      </w:r>
    </w:p>
    <w:p>
      <w:pPr>
        <w:pStyle w:val="Normal"/>
        <w:rPr/>
      </w:pPr>
      <w:r>
        <w:rPr/>
        <w:t xml:space="preserve"> </w:t>
      </w:r>
    </w:p>
    <w:p>
      <w:pPr>
        <w:pStyle w:val="Normal"/>
        <w:rPr/>
      </w:pPr>
      <w:r>
        <w:rPr/>
        <w:t xml:space="preserve"> </w:t>
      </w:r>
      <w:r>
        <w:rPr/>
        <w:t xml:space="preserve">Se habla también de utilitarismo de la regla y utilitarismo de la acción. Según el primero, no son las acciones individuales las que hay que someter al principio moral de la utilidad, sino una regla general de acción, similar al principio formal de la moral de Kant: «obra siempre según el principio de la mayor felicidad para el mayor número», acercándose así a una ética deontológica. El utilitarismo de la acción sostiene que es obligatorio aquel acto que, para cada momento, produce la mayor felicidad; una acción concreta puede ser moral, precisamente por las consecuencias de bienestar para un mayor número, aun cuando dicha acción vaya en contra de alguna regla general moral, como por ejemplo «no mentir». J.J.C. Smart, un filósofo australiano contemporáneo, defiende esta segunda clase de utilitarismo (ver texto ). </w:t>
      </w:r>
    </w:p>
    <w:p>
      <w:pPr>
        <w:pStyle w:val="Normal"/>
        <w:rPr/>
      </w:pPr>
      <w:r>
        <w:rPr/>
      </w:r>
    </w:p>
    <w:p>
      <w:pPr>
        <w:pStyle w:val="Normal"/>
        <w:rPr/>
      </w:pPr>
      <w:r>
        <w:rPr/>
        <w:t xml:space="preserve"> </w:t>
      </w:r>
    </w:p>
    <w:p>
      <w:pPr>
        <w:pStyle w:val="Normal"/>
        <w:rPr/>
      </w:pPr>
      <w:r>
        <w:rPr/>
        <w:t xml:space="preserve"> </w:t>
      </w:r>
      <w:r>
        <w:rPr/>
        <w:t>El utilitarismo ha tenido diversas versiones más recientes; entre las últimas, destaca la propuesta de John Rawls, en Teoría de la justicia, donde sigue el camino iniciado por Sidgwick, de entender la justicia como «equidad».</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w:t>
      </w:r>
    </w:p>
    <w:p>
      <w:pPr>
        <w:pStyle w:val="Normal"/>
        <w:rPr/>
      </w:pPr>
      <w:r>
        <w:rPr/>
        <w:t xml:space="preserve">John S. Mill: el utilitarismo </w:t>
      </w:r>
    </w:p>
    <w:p>
      <w:pPr>
        <w:pStyle w:val="Normal"/>
        <w:rPr/>
      </w:pPr>
      <w:r>
        <w:rPr/>
      </w:r>
    </w:p>
    <w:p>
      <w:pPr>
        <w:pStyle w:val="Normal"/>
        <w:rPr/>
      </w:pPr>
      <w:r>
        <w:rPr/>
      </w:r>
    </w:p>
    <w:p>
      <w:pPr>
        <w:pStyle w:val="Normal"/>
        <w:rPr/>
      </w:pPr>
      <w:r>
        <w:rPr/>
      </w:r>
    </w:p>
    <w:p>
      <w:pPr>
        <w:pStyle w:val="Normal"/>
        <w:rPr/>
      </w:pPr>
      <w:r>
        <w:rPr/>
        <w:t>El credo que acepta la Utilidad o Principio de la Mayor Felicidad como fundamento de la moral, sostiene que las acciones son justas en la proporción con que tienden a promover la felicidad; e injustas en cuanto tienden a producir lo contrario de la felicidad. Se entiende por felicidad el placer, y la ausencia de dolor; por infelicidad, el dolor y la ausencia de placer. Para dar una visión clara del criterio moral que establece esta teoría, habría que decir mucho más particularmente, qué cosas se incluyen en las ideas de dolor y placer, y hasta qué punto es ésta una cuestión patente. Pero estas explicaciones suplementarias no afectan a la teoría de la vida en que se apoya esta teoría de la moralidad: a saber, que el placer y la exención de dolor son las únicas cosas deseables como fines; y que todas las cosas deseables (que en la concepción utilitaria son tan numerosas como en cualquier otra), lo son o por el placer inherente a ellas mismas, o como medios para la promoción del placer y la prevención del dolor.</w:t>
      </w:r>
    </w:p>
    <w:p>
      <w:pPr>
        <w:pStyle w:val="Normal"/>
        <w:rPr/>
      </w:pPr>
      <w:r>
        <w:rPr/>
      </w:r>
    </w:p>
    <w:p>
      <w:pPr>
        <w:pStyle w:val="Normal"/>
        <w:rPr/>
      </w:pPr>
      <w:r>
        <w:rPr/>
      </w:r>
    </w:p>
    <w:p>
      <w:pPr>
        <w:pStyle w:val="Normal"/>
        <w:rPr/>
      </w:pPr>
      <w:r>
        <w:rPr/>
        <w:t>Ahora bien, esta teoría de la vida suscita un inveterado desagrado en muchas mentes, entre ellas, algunas de las más estimables por sus sentimientos e intenciones. Como dicen, suponer que la vida no tiene un fin más elevado que el placer -un objeto de deseo y persecución más noble- es un egoísmo y una vileza, es una doctrina digna sólo del cerdo, con quien fueron comparados despreciativamente los seguidores de Epicuro, en una época muy temprana; doctrina cuyos modernos defensores son objeto, a veces, de la misma cortés comparación por parte de sus detractores franceses, alemanes e ingleses.</w:t>
      </w:r>
    </w:p>
    <w:p>
      <w:pPr>
        <w:pStyle w:val="Normal"/>
        <w:rPr/>
      </w:pPr>
      <w:r>
        <w:rPr/>
      </w:r>
    </w:p>
    <w:p>
      <w:pPr>
        <w:pStyle w:val="Normal"/>
        <w:rPr/>
      </w:pPr>
      <w:r>
        <w:rPr/>
      </w:r>
    </w:p>
    <w:p>
      <w:pPr>
        <w:pStyle w:val="Normal"/>
        <w:rPr/>
      </w:pPr>
      <w:r>
        <w:rPr/>
        <w:t>Cuando se les ha atacado así, los epicúreos han contestado siempre que los que presentan a la naturaleza humana bajo un aspecto degradante no son ellos, sino sus acusadores, puesto que la acusación supone que los seres humanos no son capaces de otros placeres que los del cerdo. Si este supuesto fuera verdadero, la acusación no podría ser rechazada; pero entonces tampoco sería una acusación; porque si las fuentes del placer fueran exactamente iguales para el cerdo que para el hombre, la norma de vida que fuese buena para el uno sería igualmente buena para el otro. La comparación de la vida epicúrea con la de las bestias se considera degradante precisamente porque los placeres de una bestia no satisfacen la concepción de la felicidad de un ser humano. Los seres humanos tienen facultades más elevadas que los apetitos animales y, una vez que se han hecho conscientes de ellas, no consideran como felicidad nada que no incluya su satisfacción. Realmente, yo no creo que los epicúreos hayan deducido cabalmente las consecuencias del principio utilitario. Para hacer esto de un modo suficiente hay que incluir muchos elementos estoicos, así como cristianos. Pero no se conoce ninguna teoría epicúrea de la vida que no asigne a los placeres del intelecto, de los sentimientos y de la imaginación, un valor mucho más alto en cuanto placeres, que a los de la mera sensación. Sin embargo, debe advertirse que la generalidad de los escritores utilitaristas ponen la superioridad de lo mental sobre lo corporal, principalmente en la mayor permanencia, seguridad y facilidad de adquisición de lo primero; es decir, más bien en sus ventajas circunstanciales que en su naturaleza intrínseca. Con respecto a estos puntos, los utilitaristas han probado completamente su tesis; pero, con la misma consistencia, podrían haberlo hecho con respecto a los otros, que están, por decirlo así, en un plano más elevado. Es perfectamente compatible que algunas clases de placer son más deseables y más valiosas que otras. Sería absurdo suponer que los placeres dependen sólo de la cantidad, siendo así que, al valorar todas las demás cosas, se toman en consideración la cualidad tanto como la cantidad.</w:t>
      </w:r>
    </w:p>
    <w:p>
      <w:pPr>
        <w:pStyle w:val="Normal"/>
        <w:rPr/>
      </w:pPr>
      <w:r>
        <w:rPr/>
      </w:r>
    </w:p>
    <w:p>
      <w:pPr>
        <w:pStyle w:val="Normal"/>
        <w:rPr/>
      </w:pPr>
      <w:r>
        <w:rPr/>
      </w:r>
    </w:p>
    <w:p>
      <w:pPr>
        <w:pStyle w:val="Normal"/>
        <w:rPr/>
      </w:pPr>
      <w:r>
        <w:rPr/>
        <w:t>Si se me pregunta qué quiere decir diferencia de cualidad entre los placeres, o qué hace que un placer, en cuanto placer, sea más valioso que otro, prescindiendo de su superioridad cuantitativa, sólo encuentro una respuesta posible; si, de dos placeres, hay uno al cual, independientemente de cualquier sentimiento de obligación moral, dan una decidida preferencia todos o casi todos los que tienen experiencia de ambos, ése es el placer más deseable. Si quienes tienen un conocimiento adecuado de ambos, colocan a uno tan por encima del otro, que, aun sabiendo que han de alcanzarlo con un grado de satisfacción menor, no lo cambian por ninguna cantidad del otro placer que su naturaleza les permite gozar, está justificado atribuirle al goce preferido una superioridad cualitativa tal, que la cuantitativa resulta, en comparación, de pequeña importancia.</w:t>
      </w:r>
    </w:p>
    <w:p>
      <w:pPr>
        <w:pStyle w:val="Normal"/>
        <w:rPr/>
      </w:pPr>
      <w:r>
        <w:rPr/>
      </w:r>
    </w:p>
    <w:p>
      <w:pPr>
        <w:pStyle w:val="Normal"/>
        <w:rPr/>
      </w:pPr>
      <w:r>
        <w:rPr/>
        <w:t xml:space="preserve">       </w:t>
      </w:r>
      <w:r>
        <w:rPr/>
        <w:t>___________________________________________</w:t>
      </w:r>
    </w:p>
    <w:p>
      <w:pPr>
        <w:pStyle w:val="Normal"/>
        <w:rPr/>
      </w:pPr>
      <w:r>
        <w:rPr/>
      </w:r>
    </w:p>
    <w:p>
      <w:pPr>
        <w:pStyle w:val="Normal"/>
        <w:rPr/>
      </w:pPr>
      <w:r>
        <w:rPr/>
        <w:t>Sobre la libertad. El utilitarismo, Orbis, Barcelona 1984, p. 141-142.</w:t>
      </w:r>
    </w:p>
    <w:p>
      <w:pPr>
        <w:pStyle w:val="Normal"/>
        <w:rPr/>
      </w:pPr>
      <w:r>
        <w:rPr/>
      </w:r>
    </w:p>
    <w:p>
      <w:pPr>
        <w:pStyle w:val="Normal"/>
        <w:rPr/>
      </w:pPr>
      <w:r>
        <w:rPr/>
        <w:t>Textos de Diccionario Herder de filosofí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21:24:00Z</dcterms:created>
  <dc:creator>.</dc:creator>
  <dc:description/>
  <dc:language>en-US</dc:language>
  <cp:lastModifiedBy>.</cp:lastModifiedBy>
  <dcterms:modified xsi:type="dcterms:W3CDTF">2004-06-16T21:45:00Z</dcterms:modified>
  <cp:revision>1</cp:revision>
  <dc:subject/>
  <dc:title>utilitarismo GEN</dc:title>
</cp:coreProperties>
</file>